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on Metabolism 10/17/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Given a list of hemoproteins and non-heme iron containing proteins, identify their key func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Recognize the magnitude of iron deficiency as a world health proble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ron deficieny even affects america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ntrast the body’s major iron compartments, size of iron stores for adults, males vs. females, and for growing infant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ron is absorbed in the Fe++ state in the jejunum and ilea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Iron is mostly stored in the liver, spleen, and bone marrow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dult males: stores 1000mg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dult females: store 300 mg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nfants: very little iron stor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escribe quantitative aspects of daily iron absorption and excre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Males need about 1.0 gm and females need 1.6 gm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dults excrete about 1.0 gm per day, females lose extra iron through menstr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enhancers and inhibitors of iron uptake (effect of pH and ascorbic acid, bioavailability of heme vs. nonheme iron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Enhanc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Ascorbic acid: promotes nonheme absorp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Amino acids (dietary protein): Lys, His, Cys, and Me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 xml:space="preserve">Fructos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itric aci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Enhanced during times of low iron storage, anemias, and when there is enhanced erythropoiesis (hemolysis, hemorrhage, hypoxia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Inhibit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Oxalic ac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Lack of dietary protei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Phytate (forms insoluble complexes with iro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Inhibited in times of high iron storage, infection, and high ph (lack of stomach acid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orms polymeric iron complexes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Bioavailabi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Heme iron is easily absorbed (15-30% absorbabilit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Non-heme iron has low bioavailability (2-20%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xplain the roles of the following proteins in iron absorption: Divalent Metal Transporter (DMT 1), Duodenal cyt b, Ferroportin and Hephaesti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MT 1: transfers Fe++ into the mucosal cell</w:t>
      </w:r>
    </w:p>
    <w:p>
      <w:pPr>
        <w:pStyle w:val="Normal"/>
        <w:ind w:left="1440" w:hanging="0"/>
        <w:rPr/>
      </w:pPr>
      <w:r>
        <w:rPr>
          <w:sz w:val="20"/>
        </w:rPr>
        <w:t>Doudenal cyt b: a ferric reductase that converts Fe+++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e++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Ferroportin: basolateral transporter, transports Fe++ out of the cell</w:t>
      </w:r>
    </w:p>
    <w:p>
      <w:pPr>
        <w:pStyle w:val="Normal"/>
        <w:ind w:left="1440" w:hanging="0"/>
        <w:rPr/>
      </w:pPr>
      <w:r>
        <w:rPr>
          <w:sz w:val="20"/>
        </w:rPr>
        <w:t>Hephaestin: ferroxidase that converts Fe++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e+++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regulation of iron absorption. The mucosal block.  Compare absorption under normal, iron overload, and iron deficient conditio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Diet regulation: influenced by recent dietary intak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Stores regulation: modulate in response to iron storage, upregulates iron uptake during deficiency, stored as ferritin during time of exces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Erythroid regulator: communicates the state of bone marrow erythropoiesis to the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There is no efficient mucosal block for iron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In normal conditions, some iron passes through, the rest is stored as ferritin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Under deficient conditions, iron passes straight through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Under overload conditions, iron is stored as ferrit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features of transferrin and the transferrin receptor, including cellular iron uptake and releas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ransferrin is an extracellular iron transporter, it is used for the efficient distribution of iron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Has 2 iron binding sites</w:t>
      </w:r>
    </w:p>
    <w:p>
      <w:pPr>
        <w:pStyle w:val="Normal"/>
        <w:ind w:left="2160" w:hanging="0"/>
        <w:rPr/>
      </w:pPr>
      <w:r>
        <w:rPr>
          <w:sz w:val="20"/>
        </w:rPr>
        <w:t>2 Fe</w:t>
      </w:r>
      <w:r>
        <w:rPr>
          <w:sz w:val="20"/>
          <w:vertAlign w:val="superscript"/>
        </w:rPr>
        <w:t>++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2Fe</w:t>
      </w:r>
      <w:r>
        <w:rPr>
          <w:sz w:val="20"/>
          <w:vertAlign w:val="superscript"/>
        </w:rPr>
        <w:t xml:space="preserve">+++ </w:t>
      </w:r>
      <w:r>
        <w:rPr>
          <w:sz w:val="20"/>
        </w:rPr>
        <w:t>ferroxidase</w:t>
      </w:r>
    </w:p>
    <w:p>
      <w:pPr>
        <w:pStyle w:val="Normal"/>
        <w:ind w:left="2160" w:hanging="0"/>
        <w:rPr/>
      </w:pPr>
      <w:r>
        <w:rPr>
          <w:sz w:val="20"/>
        </w:rPr>
        <w:t>2Fe</w:t>
      </w:r>
      <w:r>
        <w:rPr>
          <w:sz w:val="20"/>
          <w:vertAlign w:val="superscript"/>
        </w:rPr>
        <w:t>+++</w:t>
      </w:r>
      <w:r>
        <w:rPr>
          <w:sz w:val="20"/>
        </w:rPr>
        <w:t xml:space="preserve"> + apotransfettin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transferrin</w:t>
      </w:r>
    </w:p>
    <w:p>
      <w:pPr>
        <w:pStyle w:val="Normal"/>
        <w:ind w:left="2160" w:hanging="0"/>
        <w:rPr/>
      </w:pPr>
      <w:r>
        <w:rPr>
          <w:sz w:val="20"/>
        </w:rPr>
        <w:t>transferrin + HCO3</w:t>
      </w:r>
      <w:r>
        <w:rPr>
          <w:sz w:val="20"/>
          <w:vertAlign w:val="superscript"/>
        </w:rPr>
        <w:t xml:space="preserve">-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inds to transferrin receptor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e receptor is a dimer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binds diferric transferrin at normal pH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normally 1/3 of the transferrin is saturated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Atranferrinemia: amenia due to lack of transferrin, excess iron in the liver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Receptor-transferrin-Fe complex is internalized</w:t>
      </w:r>
      <w:r>
        <w:rPr>
          <w:rFonts w:eastAsia="Symbol" w:cs="Symbol" w:ascii="Symbol" w:hAnsi="Symbol"/>
          <w:sz w:val="20"/>
        </w:rPr>
        <w:t></w:t>
      </w:r>
    </w:p>
    <w:p>
      <w:pPr>
        <w:pStyle w:val="Normal"/>
        <w:ind w:left="2160" w:hanging="0"/>
        <w:rPr/>
      </w:pPr>
      <w:r>
        <w:rPr>
          <w:sz w:val="20"/>
        </w:rPr>
        <w:t>Endosome lowers its pH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e dissociates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Fe is pumped out of the endosome by DMT 1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e transferrin-receptor complex return to the surface</w:t>
      </w:r>
      <w:r>
        <w:rPr>
          <w:rFonts w:eastAsia="Symbol" w:cs="Symbol" w:ascii="Symbol" w:hAnsi="Symbol"/>
          <w:sz w:val="20"/>
        </w:rPr>
        <w:t>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e higher pH at the surface causes the transferrin to dissociate from the receptor (because it is no longer bound to F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iron utilization and its molecular regulation:  Iron-responsive elements, iron regulatory protei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Ferritin releases iron using Ferritin Reductase, NAD+, and FM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Most of the iron (85%) is used by developing red blood cell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n the cell, the iron is transported into the mitochondria for heme synthesi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Regulation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IRP=iron regulatory protein, binds to IRE (iron response elements) on mRNA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Low iron</w:t>
      </w:r>
    </w:p>
    <w:p>
      <w:pPr>
        <w:pStyle w:val="Normal"/>
        <w:numPr>
          <w:ilvl w:val="3"/>
          <w:numId w:val="7"/>
        </w:numPr>
        <w:rPr>
          <w:sz w:val="20"/>
        </w:rPr>
      </w:pPr>
      <w:r>
        <w:rPr>
          <w:sz w:val="20"/>
        </w:rPr>
        <w:t>IRPs bind</w:t>
      </w:r>
      <w:r>
        <w:rPr>
          <w:rFonts w:eastAsia="Symbol" w:cs="Symbol" w:ascii="Symbol" w:hAnsi="Symbol"/>
          <w:sz w:val="20"/>
        </w:rPr>
        <w:t>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IREs are on the 3’ end of the transferrin receptor mRNA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IRPs bind and prevent degradation of transferrin receptor mRNA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IREs are on the 5’ end of the ferritin mRNA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IRPs binds and prevents translation of the ferritin mRNA</w:t>
      </w:r>
    </w:p>
    <w:p>
      <w:pPr>
        <w:pStyle w:val="Normal"/>
        <w:numPr>
          <w:ilvl w:val="4"/>
          <w:numId w:val="7"/>
        </w:numPr>
        <w:rPr/>
      </w:pPr>
      <w:r>
        <w:rPr>
          <w:sz w:val="20"/>
        </w:rPr>
        <w:t>Overall: upregulates recepto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take up Fe, prevents Fe storage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High iron</w:t>
      </w:r>
    </w:p>
    <w:p>
      <w:pPr>
        <w:pStyle w:val="Normal"/>
        <w:numPr>
          <w:ilvl w:val="3"/>
          <w:numId w:val="7"/>
        </w:numPr>
        <w:rPr>
          <w:sz w:val="20"/>
        </w:rPr>
      </w:pPr>
      <w:r>
        <w:rPr>
          <w:sz w:val="20"/>
        </w:rPr>
        <w:t>IRPs don’t bind</w:t>
      </w:r>
      <w:r>
        <w:rPr>
          <w:rFonts w:eastAsia="Symbol" w:cs="Symbol" w:ascii="Symbol" w:hAnsi="Symbol"/>
          <w:sz w:val="20"/>
        </w:rPr>
        <w:t>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The 3’ end of the transferrin receptor mRNA is free to be degraded</w:t>
      </w:r>
    </w:p>
    <w:p>
      <w:pPr>
        <w:pStyle w:val="Normal"/>
        <w:numPr>
          <w:ilvl w:val="4"/>
          <w:numId w:val="7"/>
        </w:numPr>
        <w:rPr/>
      </w:pPr>
      <w:r>
        <w:rPr>
          <w:sz w:val="20"/>
        </w:rPr>
        <w:t>The 5’ end of the ferritin mRNA is not blocked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translation can occur</w:t>
      </w:r>
    </w:p>
    <w:p>
      <w:pPr>
        <w:pStyle w:val="Normal"/>
        <w:numPr>
          <w:ilvl w:val="4"/>
          <w:numId w:val="7"/>
        </w:numPr>
        <w:rPr>
          <w:sz w:val="20"/>
        </w:rPr>
      </w:pPr>
      <w:r>
        <w:rPr>
          <w:sz w:val="20"/>
        </w:rPr>
        <w:t>Overall: ferritin is translated; receptor is downregulat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iron storage, features of ferritin and hemosiderin, and the clinical significance of serum ferritin and serum transferrin receptor level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Ferritin: soluble, mobile fraction of ir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A iron micelle (made of ferrihydrate) surrounded by L&amp;H subun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The protein shell is called apoferrit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The H subunit catalyzes the oxidation of Fe++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e+++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s different tissue isoform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Hemosiderin: insoluble aggregate of ir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Forms when ferritin has 4000+ atoms of ir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The ferritin is degraded in the lysosom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hemosideri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Very large granules, contains various forms of iron compoun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scuss internal iron exchanges and compare routes for iron excretion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Iron turnover: about 20-25 gm are turned over every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Hemoglobin is degraded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macrophages carry iron to the erythroid precursor cells in the bone marr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acrophages also remove excess ferritin and hemosiderin from the precursor cell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Iron is excreted in the urine, feces, and swea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Also lost in blood in urine and menstr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mpare and contrast iron deficiency and its causes with other genetic and acquired disorders of iron metabolis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Iron deficiency can be caused by insufficient bioavailable iron in the diet or by an impaired absorption (gastric surgery, malabsorption in the intestin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 xml:space="preserve">Hereditary disorder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emochromat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emosider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yperferritinemia-Cataract syndrome: mutation of IRE l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Aceruloplasminemia-diabetes, retinal degeneration, neurological symptom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h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44:00Z</dcterms:created>
  <dc:creator> </dc:creator>
  <dc:description/>
  <dc:language>en-US</dc:language>
  <cp:lastModifiedBy>Neha Chaturvedi</cp:lastModifiedBy>
  <dcterms:modified xsi:type="dcterms:W3CDTF">2003-10-19T15:44:00Z</dcterms:modified>
  <cp:revision>2</cp:revision>
  <dc:subject/>
  <dc:title>Iron Metabolism 10/17/03</dc:title>
</cp:coreProperties>
</file>